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 документов и анкетных форм Банка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предоставляемых юридическим лицом – резидентом РФ, не являющимся кредитной организацией, с целью присоединения к Договору об осуществлении переводов денежных средств по платежам, совершенным в сети интерне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редительные документы – устав и/или учредительный договор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окументы, подтверждающие полномочия единоличного исполнительного органа (ЕИО)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ы, удостоверяющие </w:t>
      </w:r>
      <w:r>
        <w:rPr>
          <w:rFonts w:cs="Arial" w:ascii="Arial" w:hAnsi="Arial"/>
          <w:color w:val="000000"/>
          <w:sz w:val="20"/>
          <w:szCs w:val="20"/>
        </w:rPr>
        <w:t>личность ЕИО и иных физических</w:t>
      </w:r>
      <w:r>
        <w:rPr>
          <w:rFonts w:cs="Arial" w:ascii="Arial" w:hAnsi="Arial"/>
          <w:sz w:val="20"/>
          <w:szCs w:val="20"/>
        </w:rPr>
        <w:t xml:space="preserve"> лиц, уполномоченного от имени юридического лица, заключать договор присоединения об осуществлении расчетов по сделкам, совершаемым в сети Интернет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государственной регистрации юридического лица:</w:t>
      </w:r>
    </w:p>
    <w:p>
      <w:pPr>
        <w:pStyle w:val="Style18"/>
        <w:numPr>
          <w:ilvl w:val="1"/>
          <w:numId w:val="3"/>
        </w:numPr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Юридических лиц, зарегистрированных до 01.07.2002 - Свидетельство о государственной регистрации юридического лица и Свидетельство о внесении записи в Единый государственный реестр юридических лиц о юридическом лице, зарегистрированном до 01 июля 2002 г. </w:t>
      </w:r>
    </w:p>
    <w:p>
      <w:pPr>
        <w:pStyle w:val="Style18"/>
        <w:numPr>
          <w:ilvl w:val="1"/>
          <w:numId w:val="3"/>
        </w:numPr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Для Юридических лиц, зарегистрированных после 01.07.2002 - Свидетельство о государственной регистрации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 по месту нахождения на территории РФ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веренность(-и) на право физического(-их) лиц(-а), уполномоченного(-ых) от имени юридического лица заключать договор присоединения об осуществлении расчетов по сделкам, совершаемым в сети Интернет. 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и на право осуществления деятельности, подлежащей лицензированию (при наличии)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ные Правила по ПОД/ФТ и сведения (документы) о назначении специального должностного лица, ответственного за их реализацию (для Микрофинансовых организаций).</w:t>
      </w:r>
    </w:p>
    <w:p>
      <w:pPr>
        <w:pStyle w:val="Style18"/>
        <w:ind w:lef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  <w:szCs w:val="20"/>
        </w:rPr>
        <w:t xml:space="preserve">). Анкета - по форме Банка, с обязательным заполнением ВСЕХ полей. </w:t>
      </w:r>
    </w:p>
    <w:p>
      <w:pPr>
        <w:pStyle w:val="Style18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1502265219"/>
      <w:bookmarkEnd w:id="0"/>
      <w:r>
        <w:rPr>
          <w:rFonts w:cs="Arial" w:ascii="Arial" w:hAnsi="Arial"/>
          <w:color w:val="000000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1238784728" r:id="rId2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екларация бенефициарного владельца;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1" w:name="_1502194257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1081982779" r:id="rId4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выгодоприобретателя.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2" w:name="_1502265312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19640570" r:id="rId6"/>
        </w:objec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74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6:00Z</dcterms:created>
  <dc:creator>yankovskayay</dc:creator>
  <dc:description/>
  <cp:keywords/>
  <dc:language>en-US</dc:language>
  <cp:lastModifiedBy>AvdyakovaOYU</cp:lastModifiedBy>
  <cp:lastPrinted>2015-08-26T17:07:00Z</cp:lastPrinted>
  <dcterms:modified xsi:type="dcterms:W3CDTF">2015-08-28T08:09:00Z</dcterms:modified>
  <cp:revision>3</cp:revision>
  <dc:subject/>
  <dc:title/>
</cp:coreProperties>
</file>